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-40830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83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9. јун 2023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вођење радова на реконструкцији водоводне линије и водоводних прикључака у Смедеревској улиц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реконструкцији водоводне линије и водоводних прикључака у Смедеревској улици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.376.955,47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98 – Извођење радова на реконструкцији водоводне линије и водоводних прикључака у Смедеревској улици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 6.376.955,47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ђење радова на реконструкцији водоводне линије и водоводних прикључака у Смедеревској улици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вођење радова на реконструкцији водоводне линије и водоводних прикључака у Смедеревској улиц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реконструкцији водоводне линије и водоводних прикључака у Смедеревској улиц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8. јуна 2023. године, захтев за преузимање обавеза (регистарски број 164.) из средстава одобрених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6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376.</w:t>
      </w:r>
      <w:r>
        <w:rPr>
          <w:rFonts w:cs="Arial" w:ascii="Arial" w:hAnsi="Arial"/>
          <w:bCs/>
          <w:sz w:val="22"/>
          <w:szCs w:val="22"/>
        </w:rPr>
        <w:t>955</w:t>
      </w:r>
      <w:r>
        <w:rPr>
          <w:rFonts w:cs="Arial" w:ascii="Arial" w:hAnsi="Arial"/>
          <w:bCs/>
          <w:sz w:val="22"/>
          <w:szCs w:val="22"/>
          <w:lang w:val="sr-RS"/>
        </w:rPr>
        <w:t>,47 динара (без ПДВ-а), односно 7.652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46</w:t>
      </w:r>
      <w:r>
        <w:rPr>
          <w:rFonts w:cs="Arial" w:ascii="Arial" w:hAnsi="Arial"/>
          <w:bCs/>
          <w:sz w:val="22"/>
          <w:szCs w:val="22"/>
          <w:lang w:val="sr-RS"/>
        </w:rPr>
        <w:t>,56 динара (са ПДВ-ом) (редни број у плану ЈН-98) који је одобрен и потврђен од стране Градске управе за финансије и јавне набавке, дана 8.јун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07/23 од 8. јуна 2023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реконструкцији водоводне линије и водоводних прикључака у Смедеревској улици, процењене вредности 6.376.955,47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ђење радова на реконструкцији водоводне линије и водоводних прикључака у Смедеревској улици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 решењу о давању овлашћењ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рој 035-402/23-XXIV од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1.јуна 2023. године,                                                                                                                 Јелена Тимотијевић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3-06-09T11:22:00Z</dcterms:modified>
  <cp:revision>102</cp:revision>
  <dc:subject/>
  <dc:title>ГРАД КРАГУЈЕВАЦ</dc:title>
</cp:coreProperties>
</file>